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FontUtil   ---   PXto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toPK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toPX utility program converts - obsolete - pixel (PX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equivalent packed font (PK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KtoPX, FontUtil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XTOPK [&lt;pxl&gt; [&lt;pk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XTOPK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xl&gt;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x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xl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toPK uses the 'TFM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