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91694584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49519289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86601472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45828370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