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29049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76023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