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67460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7436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90049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49370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