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8842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71469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30479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17832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