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9337639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6863862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7919433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2563119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0044570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4701735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6810899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