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3265571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142208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