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134656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547069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2300460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25930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