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209097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9893527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26272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12596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265825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358749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086567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