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167912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8397992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5451381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5957127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