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2935959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6579795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2010403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