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93807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109779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872236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51373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940305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62773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13356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