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62" w:after="0"/>
        <w:ind w:left="1440" w:hanging="1440"/>
        <w:rPr>
          <w:color w:val="FF0000"/>
          <w:u w:val="none"/>
        </w:rPr>
      </w:pPr>
      <w:r>
        <w:rPr>
          <w:u w:val="none"/>
        </w:rPr>
        <w:t>Table 1</w:t>
        <w:tab/>
        <w:t>Code Book for Clinical Variables of Breast Cancer Samples &amp; Useful Data from Expression Profiles</w:t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Heading1"/>
        <w:tabs>
          <w:tab w:val="clear" w:pos="735"/>
          <w:tab w:val="clear" w:pos="5055"/>
          <w:tab w:val="clear" w:pos="7287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35"/>
          <w:tab w:val="clear" w:pos="5055"/>
          <w:tab w:val="clear" w:pos="7287"/>
        </w:tabs>
        <w:rPr>
          <w:sz w:val="20"/>
        </w:rPr>
      </w:pPr>
      <w:r>
        <w:rPr>
          <w:sz w:val="20"/>
        </w:rPr>
        <w:t>Name</w:t>
        <w:tab/>
        <w:tab/>
        <w:tab/>
        <w:t>Label</w:t>
        <w:tab/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pacing w:before="19" w:after="0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mpleID</w:t>
        <w:tab/>
        <w:t>Sample ID given by NKI for 295 samples in cohort study (NEJM 347, 01999, 2002)</w:t>
      </w:r>
    </w:p>
    <w:p>
      <w:pPr>
        <w:pStyle w:val="Normal"/>
        <w:widowControl w:val="false"/>
        <w:spacing w:before="19" w:after="0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9" w:after="0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stSeriesID</w:t>
        <w:tab/>
        <w:t>Sample ID in first series given by NKI for 78 samples in our first study (Nature 415, p530, 2002)</w:t>
      </w:r>
    </w:p>
    <w:p>
      <w:pPr>
        <w:pStyle w:val="Normal"/>
        <w:widowControl w:val="false"/>
        <w:spacing w:before="19" w:after="0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nodes</w:t>
        <w:tab/>
        <w:tab/>
        <w:t xml:space="preserve">Lymph node status from pathology report </w:t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meta</w:t>
        <w:tab/>
        <w:tab/>
        <w:t>Distant metastasis at any time during follow-up, 0 = no, 1 = yes</w:t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death</w:t>
        <w:tab/>
        <w:tab/>
        <w:t>Death, 0 = no, 1 = yes</w:t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2"/>
        <w:rPr/>
      </w:pPr>
      <w:r>
        <w:rPr/>
        <w:t>TIMEsurvival</w:t>
        <w:tab/>
        <w:t>Total survival interval in years between first date of treatment and last date of follow-up (if EVENTdeath = 0) or date of death (if EVENTdeath = 1)</w:t>
      </w:r>
    </w:p>
    <w:p>
      <w:pPr>
        <w:pStyle w:val="Normal"/>
        <w:widowControl w:val="false"/>
        <w:spacing w:before="19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MErecurrence</w:t>
        <w:tab/>
        <w:tab/>
        <w:t xml:space="preserve">Disease free interval in years between first date of treatment and last date of </w:t>
      </w:r>
    </w:p>
    <w:p>
      <w:pPr>
        <w:pStyle w:val="Normal"/>
        <w:widowControl w:val="false"/>
        <w:spacing w:before="19" w:after="0"/>
        <w:ind w:left="2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llow-up (if all ‘EVENTs’ are 0) or date of first EVENT (if one ore more ‘EVENTs’ are 1, i.e., local recurrence, loco-regional recurrence, second primary tumor or distant metastasis)</w:t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MEmeta</w:t>
        <w:tab/>
        <w:tab/>
        <w:t xml:space="preserve">Metastasis free interval in years between first date of treatment and date of </w:t>
      </w:r>
    </w:p>
    <w:p>
      <w:pPr>
        <w:pStyle w:val="Normal"/>
        <w:widowControl w:val="false"/>
        <w:spacing w:before="19" w:after="0"/>
        <w:ind w:left="2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gnosis of distant metastasis (only if EVENTmeta = 1) (note that interval relates to metastasis at any time during follow-up and not just as first event)</w:t>
      </w:r>
    </w:p>
    <w:p>
      <w:pPr>
        <w:pStyle w:val="Normal"/>
        <w:widowControl w:val="false"/>
        <w:spacing w:before="19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R1</w:t>
        <w:tab/>
        <w:tab/>
        <w:tab/>
        <w:t xml:space="preserve">Estrogen receptor alpha expression measurement from microarray (0 = no, </w:t>
      </w:r>
    </w:p>
    <w:p>
      <w:pPr>
        <w:pStyle w:val="Normal"/>
        <w:widowControl w:val="false"/>
        <w:spacing w:before="19" w:after="0"/>
        <w:ind w:left="144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= yes)</w:t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H</w:t>
        <w:tab/>
        <w:tab/>
        <w:tab/>
        <w:t>Patient characteristics according to NIH criteria, 1 = low risk, 0 = high risk</w:t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 Gallen</w:t>
        <w:tab/>
        <w:tab/>
        <w:t xml:space="preserve">Patient characteristics according to St. Gallen criteria, 1 = low risk, </w:t>
      </w:r>
    </w:p>
    <w:p>
      <w:pPr>
        <w:pStyle w:val="Normal"/>
        <w:widowControl w:val="false"/>
        <w:spacing w:before="19" w:after="0"/>
        <w:ind w:left="144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 = intermediate/high risk</w:t>
      </w:r>
    </w:p>
    <w:p>
      <w:pPr>
        <w:pStyle w:val="Normal"/>
        <w:widowControl w:val="false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9" w:after="0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rvFlag</w:t>
        <w:tab/>
        <w:t>29 samples with conservFlag = -1 were profiled in our first study (Nature 415, p530, 2002) and repeatedly profiled in this study. 32 samples with conservFlag = 1 were profiled only in our first study (Nature 415, p530, 2002), not repeated in this study. In both conservFlag = 1 and conservFlag = -1, conservC1should be used.</w:t>
      </w:r>
    </w:p>
    <w:p>
      <w:pPr>
        <w:pStyle w:val="Normal"/>
        <w:widowControl w:val="false"/>
        <w:spacing w:before="19" w:after="0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9" w:after="0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1fromData</w:t>
        <w:tab/>
        <w:t xml:space="preserve">Correlation coefficient of each 70-gene based profile to the average template of 70 genes for good outcome patients (EVENTmeta = 0) defined from our first study (Nature 415, p530, 2002). We used profiles from this study to calculate the correlation coefficient for samples with conservFlag = 0 and -1. We used profiles from our first study to calculate the correlation coefficient for samples with conservFlag = 1 (32 samples). </w:t>
      </w:r>
    </w:p>
    <w:p>
      <w:pPr>
        <w:pStyle w:val="Normal"/>
        <w:widowControl w:val="false"/>
        <w:spacing w:before="19" w:after="0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9" w:after="0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1crossvalid</w:t>
        <w:tab/>
        <w:t xml:space="preserve">Conservative correlation coefficient with good outcome patients (EVENTmeta = 0) calculated using a cross-validation method from our first study (Nature 415, p530, 2002) for 61 samples that were included in our first study (conservFlag = -1 and 1).  </w:t>
      </w:r>
    </w:p>
    <w:p>
      <w:pPr>
        <w:pStyle w:val="Normal"/>
        <w:widowControl w:val="false"/>
        <w:spacing w:before="19" w:after="0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9" w:after="0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1used</w:t>
        <w:tab/>
        <w:t>Correlation coefficient with good outcome patients (EVENTmeta = 0) finally used to group patients into “good-prognosis signature group” and “poor-prognosis signature group”.  The value for C1used is C1fromData for samples with conservFlag = 0 and C1crossvalid for samples with conservFlag = -1 and 1. Note that as stated in the paper, the threshold for samples with conservFlag = 0 is 0.4 and that for samples with conservFlag = -1 and 1 is 0.55.</w:t>
      </w:r>
    </w:p>
    <w:p>
      <w:pPr>
        <w:pStyle w:val="Normal"/>
        <w:widowControl w:val="false"/>
        <w:spacing w:before="19" w:after="0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9" w:after="0"/>
        <w:ind w:left="2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bookmarkStart w:id="0" w:name="OLE_LINK1"/>
      <w:bookmarkEnd w:id="0"/>
      <w:r>
        <w:rPr>
          <w:rFonts w:cs="Arial" w:ascii="Arial" w:hAnsi="Arial"/>
          <w:sz w:val="18"/>
        </w:rPr>
        <w:t xml:space="preserve">Copyright </w:t>
      </w:r>
      <w:r>
        <w:rPr>
          <w:rFonts w:cs="Symbol" w:ascii="Symbol" w:hAnsi="Symbol"/>
          <w:sz w:val="18"/>
        </w:rPr>
        <w:t></w:t>
      </w:r>
      <w:r>
        <w:rPr>
          <w:rFonts w:cs="Arial" w:ascii="Arial" w:hAnsi="Arial"/>
          <w:sz w:val="18"/>
        </w:rPr>
        <w:t>2003 Rosetta Inpharmatics LLC and Netherlands Cancer Institute.  All rights reserved.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u w:val="single"/>
        </w:rPr>
        <w:t>Trademarks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Privacy Policy.</w:t>
      </w:r>
    </w:p>
    <w:p>
      <w:pPr>
        <w:pStyle w:val="Normal"/>
        <w:widowControl w:val="false"/>
        <w:spacing w:before="19" w:after="0"/>
        <w:ind w:left="2160" w:hanging="0"/>
        <w:rPr>
          <w:rFonts w:ascii="Arial" w:hAnsi="Arial" w:cs="Arial"/>
          <w:color w:val="000000"/>
          <w:sz w:val="18"/>
          <w:u w:val="single"/>
        </w:rPr>
      </w:pPr>
      <w:r>
        <w:rPr>
          <w:rFonts w:cs="Arial" w:ascii="Arial" w:hAnsi="Arial"/>
          <w:color w:val="000000"/>
          <w:sz w:val="18"/>
          <w:u w:val="single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35" w:leader="none"/>
        <w:tab w:val="left" w:pos="5055" w:leader="none"/>
        <w:tab w:val="left" w:pos="7287" w:leader="none"/>
      </w:tabs>
      <w:spacing w:before="139" w:after="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62" w:after="0"/>
      <w:outlineLvl w:val="1"/>
    </w:pPr>
    <w:rPr>
      <w:rFonts w:ascii="Arial" w:hAnsi="Arial" w:cs="Arial"/>
      <w:b/>
      <w:color w:val="0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19" w:after="0"/>
      <w:ind w:left="2160" w:hanging="2160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6:09:00Z</dcterms:created>
  <dc:creator>NKI Research Net</dc:creator>
  <dc:description/>
  <dc:language>en-US</dc:language>
  <cp:lastModifiedBy>Heyudong</cp:lastModifiedBy>
  <cp:lastPrinted>2001-10-11T16:44:00Z</cp:lastPrinted>
  <dcterms:modified xsi:type="dcterms:W3CDTF">2003-04-15T01:27:00Z</dcterms:modified>
  <cp:revision>9</cp:revision>
  <dc:subject/>
  <dc:title>11 oktober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5531353</vt:r8>
  </property>
  <property fmtid="{D5CDD505-2E9C-101B-9397-08002B2CF9AE}" pid="3" name="_AuthorEmail">
    <vt:lpwstr>yudong_he@merck.com</vt:lpwstr>
  </property>
  <property fmtid="{D5CDD505-2E9C-101B-9397-08002B2CF9AE}" pid="4" name="_AuthorEmailDisplayName">
    <vt:lpwstr>He, Yudong</vt:lpwstr>
  </property>
  <property fmtid="{D5CDD505-2E9C-101B-9397-08002B2CF9AE}" pid="5" name="_EmailSubject">
    <vt:lpwstr>Data release on website</vt:lpwstr>
  </property>
  <property fmtid="{D5CDD505-2E9C-101B-9397-08002B2CF9AE}" pid="6" name="_PreviousAdHocReviewCycleID">
    <vt:r8>-1807840669</vt:r8>
  </property>
</Properties>
</file>