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For installation, please go to each OS directory, and execute install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directory linux, solaris7.x86, solaris7.spc, solaris8.x86, solaris8.spc, a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. ./install.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director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For running Java-based GUI RAID Manager after successfu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inux, solaris7.x86, solaris7.spc, solaris8.x86, solaris8.spc, a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directory, on 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rm.sh -- for running RAID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rem.sh - for running Even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GUI RAID Manager shortcut on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or 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inux, solaris7.x86, solaris7.spc, solaris8.x86, solaris8.spc, a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directory, on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ninsta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 Wind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Control Panel, run Add/Remove program to remove GUI RAID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