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doc0.doc (TeXsis version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9 $  :  $Date: 1994/11/01 03:07:44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 TITLE  PAGE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4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rint the outside cover pag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ust define needed large fonts; otherwise some systems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ont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fourteenbf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ixteenbf=cmbx10 scaled 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wentybf=cmbx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wentyfourbf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ne{\hfill \TeXsis~\fm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ne{\hfill \rev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.0in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enter \flushleft \Tbf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wentyfourbf  \TeX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2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7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2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xteenbf \TeX\ Macros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lushleft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.5in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urteenbf Eric M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skip 3pt \hrule  \vskip 3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 and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r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ghkeepsie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skip 2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fourteenbf Frank E. Pai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3pt \hrule \vskip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Depart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haven National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lank page for the back of the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insid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                                      % begin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evdate \hfill \TeXsis\ \fmtversion}     % a banner of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vskip.75in}                              % som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                                         %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s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cros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tit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My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 and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ar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ghkeepsie, New York 12601~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auth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Depart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haven National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n, New York 11973~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is a collection of \TeX\ macros for typesetting many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documents, including research papers, pre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e-prints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proceedings, theses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and memo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macros provide automatic numbering of equation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and formatting of references, double column formatt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ables and figures, with or without caption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horizontal and verti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supports a wide variety of type sizes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document formats, and it even includes macro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s for job applications or letters of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\fmtversion\ of \TeXsis, and also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page of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-2                                      % page ``ii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npoin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eXsis: \TeX\ Macros for Physic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quot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nd documentation for \TeXsis\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over the Internet from lifshitz.ph.utexas.edu. 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run ftp on your computer an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shitz.ph.utexas.edu (or 128.83.131.57).  Give the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nymous" and your e-mail address as the password.  The \TeXsis\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machines are in a (possibly compressed) ta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{\tt texsis}, or in shar bund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sis/Unix|.  For Vax/VMS machines the files are available in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(.COM files which unpack themselves into many fil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|texsis/VMS|.  The code is the same in any cas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differently.  See the {\tt README} file the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improvements and corrections are distributed as patc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|TXSpatch.tex|.  If there is such a file in the |/texs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lifshitz you should copy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obtain the source files for \TeXsis\ by anonymous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by e-mail from the authors via the Internet,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to make arrangements to make copies on magnetic tape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(you provide the 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be grateful to hear of any errors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software, and we also invit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both.  We try to correct errors as quick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try to improve \TeXsis\ as our time allows.  When repo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code it would help a great deal if you would send u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sections of the manuscript file, the log fi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 sample of any output generated.  It would be even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reak your example down into a short file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n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0.5cm plus 1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send e-mail to {\tt texsis@lifshitz.ph.utexas.edu}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\+Internet Electronic Mail: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ston Massachusetts 02215 USA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rookhaven National Laboratory \cr          % s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U.S.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Eric Myers                      &amp; Frank E. Paige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Department of Physics           &amp; Physics Department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Box 539                         &amp; Box 510A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Vassar College                  &amp; Brookhaven National Laborato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Poughkeepsie, NY 12601 USA      &amp; Upton, NY 11973 USA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Internet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yers@vassar.edu                  &amp; paige@bnlux1.bnl.gov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Bitnet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ERMYERS@VAXSAR                    &amp; PAIGE@BNLCL1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0.5cm plus 1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s a trademark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\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\copyright\ 1990, 1991, 1992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A. Myers and Frank E. Pa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use this software by any member the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n conjunction with basic research, but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r distributed for profit without the explicit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is distributed WITHOUT ANY WARRANTY;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fmtname\ \fmtversion \hfil 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                              % end 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doc0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