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09980652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23252752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