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343195634"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494076187"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968456587"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54722464"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721903184"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586413007"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