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D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)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DO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Win32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is a generic 386 DOS C compiler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ecognize standard ANSI syntax; however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produce code conforming to the ansi standard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floating point.  CC386 outputs assembly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ASM and NASM, and possibly it will work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various support programs and librar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de that will run under an MSDOS DPMI server. 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extenders are included with the package, the recommend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default for the MSDOS tools) is DOS3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compiler, dpmi extenders, various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libraries for DOS, and header files.  Seperate packag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 compiler and the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ackage includes a program 'CL386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mpiler, assembler, and link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un-time libraries is a debug-style debug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presented on an 'as-is' basis without any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fitness for any given application. 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ncluding financial loss or loss of lif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authors.  However, this compiler is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ucational tool, and is not to be used commercially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is Matthew Brandt.  As he left it it was a K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mpiler with no floating point and minimal preprocesso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only for the m68k.  Much of the work was done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later ported to DOS.  You can find his version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file sites if you wish to compare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pdated extensively to support a variety of ANSI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386 support and a better preprocessor.  Howeve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reflect Mathew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part of the coding with 16 and 32 bit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has NO dos-specific features in 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rtable to any 16 or 32 bit ANSI compiler.  However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mount of inline assembly so it won't compile with a non-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ersion which creates DOS executables,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need to give it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the necessary files on drive C:.  A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der \CC386 and all necessary files will be cop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INTRO.DOS for a brief overview of how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really needed for the compileer to work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 directories.  These may be specified in the environ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CINCL' or with the /I command line switch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NCL=\cc386\include to get at the ansi headers and then use /I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re required.  If you use the install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will take care of the include and library issues via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re is no other setup required other than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'relnotes.doc' fo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  - compile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- don't generat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+v      - generate codeview-like debug information (exe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f - turn off smart stack fr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usually shouldn't have to use this; it is se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not debugging and false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l - don't put C source in the AS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m - don't mangle symbols with a leading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+s - generate code to keep a 16-byte alig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F - (386) force the TASM .MODEL directive to use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 This may become the default in some future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I - currently unused (will be for alink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M - generate M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N - generate NASM code for DOS /C+NX-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ic N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R - enable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S - enable stack check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T - generate T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Z - enable prof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p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[+]## - The optional '+' symbol means turn on extende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optional numeric value gives the max number of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the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erate multiple directory specifications. 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by the environment variable "CCINCL"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ath  - specify path for output OBJ or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+a    Turn on optimization of code gener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 directive.  **EXPERIMENTAL ONLY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m    Turn off constant and string optimiz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ce it to not merge duplicate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p    Turn off peephole optim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-i    don't inline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Rxxx Turn off register optimizations. 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xx 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/O+m+p+R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   - generate assembly code (same as /C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+s   - generate both an assembly file and a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- executable typ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d - win32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dc- dll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dl- dll,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dm- dll, use 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c -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cc - win32 console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cl- console,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cm- console, use 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g - win32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gc - win32 GUI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gl - win32 GUI,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gm - win32 GUI, use 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e - DOS executable, use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 - DOS executable,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h - DOS executable, use HXDOS with WIN32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x - DOS executable, use HXDOS with DO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r - RAW executable, no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using LSCRTL.DLL, the switch /Wdl, /Wcl, or /Wgl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compiler how to access the DLL.  Lack of the switch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rant runtime behavior of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386 (or CC68K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contributed source code to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kin@pobox.com and jules@earthcorp.com        - N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roendle      - VAL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CL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  <w:tab/>
        <w:t xml:space="preserve">    - MK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Wat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(thomas pytel) - PMODE307 and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effold   -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Brandt</w:t>
        <w:tab/>
        <w:t xml:space="preserve">    - portions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imake make utility and i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</w:t>
        <w:tab/>
        <w:t xml:space="preserve">    - XLIB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C compiler, run-time libraries, and making i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strumental in locating bugs, I'd lik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o were especially helpful with *lots* of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Klock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to David Gurevich and Kirill Joss for helpful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gainst the latest version of the C99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s are most likely somewhat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ost similar to the borland series of compiler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ntime library, functions such as the ones in conio.h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naming convention.  The microsoft naming convention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usually prepending an underscore to the borla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se features are not currently available. 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++ support but that is in-progress and not in this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ome exceedingly complex and highly balanced express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.  For example this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((b-(c-b))-((c-b)-(b-(c-b))))-((c-b)-(b-(c-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(((c-b)-(b-(c-b)))-((b-(c-b))-((c-b)-(b-(c-b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were implemented according to 'The Waite Group's Essenti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'- ISbN 0-672-22673-1.  My copy is circ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book were impl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cess control stuff is kind of sketchy at this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O library, part of the time library, and the 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operating system support. 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the run-time library sources;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sufficient code to use DPMI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variety of cases where things d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scanf will only read one line no matter what..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 strftime requires a buffer length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defined if the text length exceeds the buffer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ere originally designed in a reentrant fashion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eaks much standard code and the version of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has static buffers whe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y functions depend on having the startup/run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code initializes a few global variab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up/rundown functions the libraries ne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ATHERR is supported, however, some exceptions (OVERFLOW, UND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) are routed through the DPMI exception hand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ies two files must be included in your link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 (c0dos or c0dosd) and second is the library itself (cl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uild if _main is defined in q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/C+N 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-fobj  q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 -use32 -nci \cc386\lib\c0dos q,q,q,\cc386\lib\c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q.exe.  Note that the startup module MUST be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ed as it defines the segmentation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build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386 q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k386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configured by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sm and valx; you can modify the .cfg files in \cc386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other assembler/linker combination.  CL386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, whereas mk386 creates a make file and then runs i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tartup modules are provided; c0dos is a standard C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c0dosd is the same module but it will draw in a debugg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(approximately 16K) and call it rather than execu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 debugger is somewhat similar to DEBUG.  When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 the EIP and registers will be set to the values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the beginning of your _main function.  The debugger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ceptions including int 3 so you can put int 3 in your co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you want to debug. The third startup module, c0dosw,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mode/w, and may additionally work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extenders when using 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for the DOS startup modules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c386\lib\startup directory in case you need to taylor them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at won't be necessary due to the #pragma startup and 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own directives.  this source is also distributed with the R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 manages several exceptions; traps 6,13, and 14 are all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-handling code; by default the print general protection 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ut you can trap them using the signal mechanism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traps 7, 8, and 16 relating to floating point ar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ignal handling code.  you are in a DOS box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handling code just prints a message and jumps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also manages ctrl-c interrupt from DOS (but not ctrl-brk from BIO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via the DOS interrupt) and exit the program cleanly if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Note that ctrl-c will not exit the debugger.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caught during OS operations, that is fil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ut NOT malloc/free operations.  You can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via the exception handl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</w:t>
        <w:tab/>
        <w:t>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fault          Same as _interrupt, but pops an exce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byte</w:t>
        <w:tab/>
        <w:t>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solute</w:t>
        <w:tab/>
        <w:t xml:space="preserve">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rectly addressable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cl or _cdecl c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dcall</w:t>
        <w:tab/>
        <w:t>force the function to use stdcal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            make a far pointer or procedure with RET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eds to have far pointer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          near pointer (by default pointers are n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r keyword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xx)      takes the type of symbol xx and uses it as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ast or variab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AX _EBX _ECX _EDX _ESP _EBP _ESI _EDI _DS _ES _FS _GS _SS _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lso allows access to these registers, but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R0 _CR1 _CR2 _CR3 _CR4 _CR5 _CR6 _CR7</w:t>
      </w:r>
    </w:p>
    <w:p>
      <w:pPr>
        <w:pStyle w:val="PreformattedText"/>
        <w:bidi w:val="0"/>
        <w:spacing w:before="0" w:after="0"/>
        <w:jc w:val="left"/>
        <w:rPr/>
      </w:pPr>
      <w:r>
        <w:rPr/>
        <w:t>_DR0 _DR1 _DR2 _DR3 _DR4 _DR5 _DR6 _DR7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0 _TR1 _TR2 _TR3 _TR4 _TR5 _TR6 _T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compiler also knows the keyword 'asm' which is an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line assembl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my_instruction /* semicolon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ist of instructions /* semicolons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catches most errors in inline assembly code 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will also translate the names of local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tack-based addressing modes, but you may have to use l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address of a stack variable instead of attempt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"&lt;oldname&gt;" = "&lt;new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directive to the assembler which will cause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mported/exported with the name newname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still reflect the original name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/publ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11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11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equivalent to explicitly calling 'atexit' on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on a prioritiz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library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nstructs the compiler to insert a link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ng the linker to search for the libra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'.  It is only active when TASM is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pac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ts alignment for variables and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n' is the alignment to use.  The default alignment is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#pragma pack() to return to the previous align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farkeywo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to turn far pointer functionalit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1 turns it on, n= 0 turns it off.  Note that the 'f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is simply ignored 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warning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error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classn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o redefine assembly language seg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</w:t>
        <w:tab/>
        <w:tab/>
        <w:tab/>
        <w:t>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</w:t>
        <w:tab/>
        <w:tab/>
        <w:tab/>
        <w:t>- 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S</w:t>
        <w:tab/>
        <w:tab/>
        <w:tab/>
        <w:tab/>
        <w:t>- un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</w:t>
        <w:tab/>
        <w:tab/>
        <w:tab/>
        <w:t>-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  <w:tab/>
        <w:tab/>
        <w:tab/>
        <w:t>-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TARTUP</w:t>
        <w:tab/>
        <w:tab/>
        <w:t>- functions to be run prior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UNDOWN</w:t>
        <w:tab/>
        <w:tab/>
        <w:t>- functions to be run after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CDL__ Lad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386__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386_ 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DC__ defined only if the +A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DC_VERSION__ defined it the compiler is compiling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OS__</w:t>
        <w:tab/>
        <w:t xml:space="preserve"> defined if compiler is generating a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WIN32__ defined if compiler is generating a WIN32 executable o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piler is capable of inlining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enerating subroutine calls to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only inline functions if the 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with the _intrinsic keyword.  By default the head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all of these functions with the _intrinsic keyword;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include the appropriate header file calls to the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nstead.  You can turn off this inlining of fun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O-i compiler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er for the 386 is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my_instruction my_operand_li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many lines of code as you w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embly line is optionally followed with a ';'.  You ma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nes of code on the same line; however in case o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line assembler will skip to the next line when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esembles the NASM syntax for instructions;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'PTR' and 'OFFSET' aren't used.  You may put them in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if you do.  In addition variable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[' ']' or the inline assembler will assume you mean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are disabled for any variables that are used i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ressing modes that look legal are n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ax,[a+esi+e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 because local variables are referenced as offsets from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BP, and the instruction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eax,[EBP+const+esi+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oo many index registers.  The solution here is to mak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 or do some of the index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riables will be assumed to be forward declaraion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An error will be generated if the label is never defi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a function name that hasn't been declared ye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ototype it prior to using it in inlin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keyword 'short' is unknown at this time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pply branch optimizations to choose the a short bran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makes no other changes to the code other tha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P or EBP for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will make an internal representa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, converting it to TASM or NASM syntax as appropria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then assemble cleanly; however I may not have bee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tch all the errors TASM might catch during the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comment marker ';' is not available.  Instead u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mments /* ... */ or /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C386 is not an assembler and does not know assembler directiv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label' 'db' 'page', etc...  for the labeling and data generation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 language variables and then reference the variable name in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slightly outdated; it is missing new error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d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reak or Continue outsid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and continue can not be issu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of a loop.  Use retu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ipd') Preprocessor directiv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#PRAGMA CC recognizes has been ignored.  Present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assembler/linker selected does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pragma.  Note that this error will NOT be gener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does not recognize the #pragma state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 the C compiler tries to align all data 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data fetches more efficient.  This means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both in a C and ASM header, you should examine the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 compiler produces for the structure to get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ASM version.  Another alternative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/C+p switch or #pragma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          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?DATA          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        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DATA        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classname class - rename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tilizes the floating-point processor.  I w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h algorithms I have implemented are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accura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)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ar' keyword is normally ignored, but when the /C+R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or the "#pragma farkeyword 1" option is present it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pointers.  Note there is little runtime support for far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't pre-initialize them to anything other than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se of far pointers in some instances may break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system, depending on whether the expression is complex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S:  has to be used for evaluation purposes. 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is FS:  then GS: then ES:. You can also use 'far'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force a far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'farmem.lib' allows farmalloc and farfre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pointers; otherwise farmalloc and farfree will work with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.  farmem.lib must be stated on the linker command li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o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DOS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the compiler will generate a DOS/32A image for DOS targ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bound to a stub that requires DOS32A.exe to be on the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image included in the package has had some modifications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cc386, which can be viewed or further modified with the ssd32a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d in the package.  The sb.exe utility which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32a can be used to bind the DOS32A.EXE directly to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increase the size of the program by about 27K. 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size, the generated program will be standalone and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DOS32A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bind to a variety of other DOS/DPMI syst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's Pmode,Pmode/W, Dos/4GW, WDOSX, Causeway, etc...  In general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could be used as an interface to the compiler/linker to ca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WIN32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32 version of CC386 will generate a standalone win32 applicatio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cl is used to cause it to link to the lscrtl.dll runtime library or to generate a d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link to the crtdll.dll or msvcrt.dll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 generates larger programs than cygwin or mingw,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cygwin1.dll or mswcrt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this compiler are included in seperat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hould be generic; that is they should work on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yte size is 8 bits.  However, I use weird tab settin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comprehend the sources get a beautifi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run the sources through it first;  or set your edit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2 to see what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i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sources for runn-tim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more complex one in clibs\startup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make/objeect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, INCLUDE, 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braries you can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r to gennerate programs (target run-tim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the set of tr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ject so I won't clutter up a single directory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When this triple comes up, sources are inn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e sources depend on are in the INCLUDE direcor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chdir to the OBJECT directory to compil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find the mak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riples you thus have to use an include path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ory when you compil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bat generates the file INCLUDE\CC.P; which is a proto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o keep the compiler honest with me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unless you make major changes to the sources..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C.P directly and put new prototypes in if you want. 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 proto.bat when I'm making major change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is intended to be portable; o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ack end for the given target.  This portabilit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nly to processors with a 'byte'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to be defin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ROGNAME="CC386" </w:t>
        <w:tab/>
        <w:tab/>
        <w:t xml:space="preserve">; Name of the program whn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the ban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VNAME="CC386"</w:t>
        <w:tab/>
        <w:tab/>
        <w:t>; Name of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lt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GLBDEFINE="_i386_" </w:t>
        <w:tab/>
        <w:tab/>
        <w:t>; Symbol to define in the source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identify processor-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OURCEXT=".ASM" </w:t>
        <w:tab/>
        <w:tab/>
        <w:t>; Extnension to use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imported by CMAIN.C to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have shown you the definitions used by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change them as necessary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mprise the 386 backend.  They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o port the compiler to a new processor. 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something else before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386.c  </w:t>
        <w:tab/>
        <w:t>- 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86.c</w:t>
        <w:tab/>
        <w:t>- Register allocation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386.c</w:t>
        <w:tab/>
        <w:t>- configuration; int sizes and free registe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s386.c</w:t>
        <w:tab/>
        <w:t>- output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pr386.c</w:t>
        <w:tab/>
        <w:t>- turn the expression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mt386.c</w:t>
        <w:tab/>
        <w:t>- turn the stmt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386.c</w:t>
        <w:tab/>
        <w:t>- Peephole analysis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orting contact the autho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(camille@bluegrass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