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655877856"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375809708"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97445958"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65555916"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979675018"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693611913"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112836948"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750837781"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795283551"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902770528"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992388629"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959830332"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423815773"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440266038"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460337084"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296218444"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211887676"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450591221"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731612972"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386873629"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03524140"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777220027"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811965129"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438489499"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927837697"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852910364"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83510397"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294218805"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621463744"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2112303987"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