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With v1.2a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WITH &lt;filespec&gt;... [option]... &lt;"command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auto-expand only normal files (H and S excluded, default is -n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   auto-expand only special files (H or S required, default is -n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auto-expand only directories (H or S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   process 0-length entr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include subdirectories (valid if only one filespec wa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ask confirmation (Yes/No/Always/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 expand jokers and pass each file individually (forced by any of -nzd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[v] (very) verbose (default is 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fn  disable LFN support even if available (token replacement ONL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test mode (-q ignored, forced with redirecte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?  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pplies &lt;command&gt; to specified file(s) ; in default jok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try to run &lt;command&gt; if no files matches &lt;filespe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afety, -n, -z, -d and -0 options automagically force -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LFN support is limited to token replacement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ke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_ 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perc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dolla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directory without trailing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  extension (without d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  file.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shortcut for $u$d$f (any LFN automagically becomes $q$c$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shortcut for $u$d$f (forced to DOS format even with LFN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q 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#  auto-incremented ##### decimal number starting from 1 (-e advi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?  auto-incremented ??? string starting from "AAA" (-e advi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auto-incrementation is global, it should not be used with -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DIRBAT utility, this program is single-line oriented by de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$_" token will be ignored except in test mode or with redirecte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not process more than 50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more than 10000 files per directory, whatever availabl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afety, any command line longer than 122 characters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FN support is available, and if -lfn option was NOT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eplace each original f8e3 token with its matching LFN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$q token is highly recommended in order to avoid unexpected sid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only $c token automagically encloses LFN with double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WITH *.tmp -s "DEL $u$d$n.$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:\bat\*.exe c:\tools\*.exe "COPY $u$d$n.$e G:\t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*.C *.H *.CPP "del $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-q -e *.thm "RAPPORT $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-e \mesdoc~1\*.* "dir $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-e \mesdoc~1\*.* "dir $q$u$d$f$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help screen says it 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this powerful utility *can* be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files if run without caution : until you'r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options and their effects, you shoul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t option in order to prevent possible disaster (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 commands you want to run, of course) as to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ecution without any risk to your data.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r expansion must be specified by us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WITH has its legitimate uses thanks to its immediate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DIRBAT utility is slightly more powerful and safer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builds a batch you can edit before runn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