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5251119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3868447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6815478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25197724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78734742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95609103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214032528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08933913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81773444"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1853065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6696746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25438602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9253053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79278118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4523783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91424810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791836430"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60677595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92657400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44518577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11176827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1997911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52251558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01043660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5483470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2777998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49602809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