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2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ml2fff  [-s] 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2fff creates a Folio Views 3.0 flatfile from an SGML inst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ng to the flatfile DTD. A description of its us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arting sgml2fff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rror file is created, as it is assumed that the input fil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 instance conforming to the flatfile DTD.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y input file is first parsed using an SGML pars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nce. The results of running sgml2fff on an invalid inpu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uppresses the line counter display. sgml2fff normally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of the input lines as it processes them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if a conversion has stopped for any reason and h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Conversion time is shortened if this display is suppr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