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s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sgm  [-s]  infile outfile [err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sgm removes elements from an SGML instance file,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2sgml, which have no data content. That is, it removes start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llowed immediately by their end tag. 255 levels of ne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so that elements which contain only elements with n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ception to this process is the PARA element. PARA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tent are retained, as these will be replaced by &lt;HR&gt; ta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2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cleansgm is run only on SGML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2sgml, as this cleaning-up procedure will remove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elements which have no content, which may not be desir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icit error file name is optional. If one is not provided, cleans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all errors to a default file called cleansgm.err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and error file are opened for writing, which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se names already exist they will b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uppresses the line counter display. cleansgm normall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of the input lines as it processes them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if a conversion has stopped for any reason and h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Conversion time is shortened if this display is sup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